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0.01.2012                                                                                                                                                                                 №  26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autoSpaceDE w:val="false"/>
        <w:spacing w:before="0" w:after="0"/>
        <w:jc w:val="center"/>
        <w:rPr>
          <w:rFonts w:eastAsia="Times New Roman CYR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предоставлению справочной информации по вопросам управления многоквартирными домами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                                         П.Я.Мал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01.2012 г. № 2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муниципального образования, предоставляющего муниципальную услугу: 633290, Новосибирская область, Ордынский район, с. Кирза,    ул. Школьная, д.30;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Кирзинского сельсовета: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 :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 структурных подразделениях Администрации Кирз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строительство индивидуальных жилых дом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  муниципальной   услуги    осуществляется   в 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итуцией  Российской   Федерации («Российская газета» 1993г № 237);</w:t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(принят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ГД ФС РФ 21.10.199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             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 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вом    Кирзинского   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  <w:sz w:val="16"/>
          <w:szCs w:val="16"/>
        </w:rPr>
        <w:t>"Российская газета", №  25, 13.02.2009)</w:t>
      </w:r>
      <w:r>
        <w:rPr>
          <w:rFonts w:cs="Times New Roman" w:ascii="Times New Roman" w:hAnsi="Times New Roman"/>
          <w:sz w:val="16"/>
          <w:szCs w:val="16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 сельсовета самостоятельно, или предоставляемых заявителем по желанию (с 01.07.2012 г.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должностными лицами, сотрудниками Администрации Кирзин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должностных лиц, сотрудник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шеходная доступность от остановок общественного транспорта до, здания Администрации Кирзинского сель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обращений по вопросу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обращений на предоставление муниципальной услуги зая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готовка ответа на обращение по предоставлению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3.2. Прием обращений по вопросу предоставления 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Рассмотрение обращений на предоставление муниципальной услуги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В процессе рассмотрения обращений от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подготовки ответа заявителю не должен превышать двадцати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одготовка ответа на обращение по предоставлению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ы на обращения заявителей подписывает глава администрации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нахождения документов на подписи у главы администрации сельсовета не должен превышать тре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5. Максимальный срок направления ответа заявителю не должен превышать тре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отрудниками Администрации Кирзи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ирз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ирз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Администрации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               № 273-ФЗ «О противодействии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братиться к Главе Ордынского 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Ордынского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календарных дней со дня регистрации обращения в Администрации Кирзинского  сельсовета Ордынского 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243"/>
        <w:gridCol w:w="3290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равочной информации</w:t>
            </w:r>
          </w:p>
        </w:tc>
        <w:tc>
          <w:tcPr>
            <w:tcW w:w="3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5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26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26:00Z</dcterms:modified>
  <cp:revision>2</cp:revision>
  <dc:subject/>
  <dc:title/>
</cp:coreProperties>
</file>